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21_2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22.5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 02 UV Mokošín – elektro čá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rojektová dokumentace PS Elektro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, požadavek objednate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Rozšíření rozsahu o funkci hlídání překročení 15 minutového maxima odběru elektrické energi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 základě žádosti objednatele bude v rámci stavební elektroinstalace rozšířen rozsah o funkci hlídání překročení 15-ti minutového maxima odběru elektrické energie na ÚV Mokošín – zahrnuje vystrojení RE a propoj do RH vč. ručních zemních prací a zabezpečení vodič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nejvyššího cenového dopadu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+ 51.273,35 Kč bez DPH</w:t>
            </w:r>
            <w:r>
              <w:rPr>
                <w:rFonts w:cs="Arial" w:ascii="Arial" w:hAnsi="Arial"/>
                <w:sz w:val="22"/>
                <w:szCs w:val="22"/>
              </w:rPr>
              <w:t xml:space="preserve">    </w:t>
            </w:r>
          </w:p>
        </w:tc>
      </w:tr>
      <w:tr>
        <w:trPr>
          <w:trHeight w:val="161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.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1:11:00Z</dcterms:created>
  <dc:creator>vaclav.beranek</dc:creator>
  <dc:description/>
  <cp:keywords/>
  <dc:language>en-US</dc:language>
  <cp:lastModifiedBy>Vlastimil Mrázek</cp:lastModifiedBy>
  <cp:lastPrinted>2019-05-28T13:47:00Z</cp:lastPrinted>
  <dcterms:modified xsi:type="dcterms:W3CDTF">2019-05-28T11:47:00Z</dcterms:modified>
  <cp:revision>5</cp:revision>
  <dc:subject/>
  <dc:title> </dc:title>
</cp:coreProperties>
</file>